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/>
        <w:t xml:space="preserve">Приложение №4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ConsPlusNonformat"/>
        <w:widowControl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от 26 мая 2014г № 15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тчет об  исполнении   муниципальных   программ за 2014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900"/>
        <w:gridCol w:w="720"/>
        <w:gridCol w:w="720"/>
      </w:tblGrid>
      <w:tr>
        <w:trPr>
          <w:trHeight w:val="25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Утвержден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/>
            </w:pPr>
            <w:r>
              <w:rPr>
                <w:b/>
                <w:sz w:val="24"/>
              </w:rPr>
              <w:t>Исполн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 w:val="24"/>
              </w:rPr>
              <w:t>Процент исполн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900"/>
        <w:gridCol w:w="821"/>
        <w:gridCol w:w="784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Подготовка кадров для органа муниципального образования Глубокинского сельского поселения</w:t>
            </w:r>
            <w:r>
              <w:rPr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ластная государственная программа «Местное самоуправление в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 Развитие дорожно-транспортного комплекса муниципального образования  Глубокинского сельского поселения Краснинского района Смоленской области» на 2014-2016 г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(ямочный) ремонт и 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организации движения транспортных средств и пешеходов, и повышение безопасности дорожных условий (дорожные знаки, информационные щиты, дорожная разметка, устройство искусственной неровности, строительство мостков, паспортизация дорог и прочие меро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наружных сетей энергоснаб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сстановление наружных сетей энергосбережения уличного осв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электроэнергии потребленной на нужды водонапорной башни и других объектов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 (иные расходы по благоустройству, не отнесенные к другим целевым стать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7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5:00Z</dcterms:created>
  <dc:creator>Зиновьева Е.А.</dc:creator>
  <dc:description/>
  <dc:language>en-US</dc:language>
  <cp:lastModifiedBy>111</cp:lastModifiedBy>
  <cp:lastPrinted>2014-07-04T15:39:00Z</cp:lastPrinted>
  <dcterms:modified xsi:type="dcterms:W3CDTF">2014-07-04T11:39:00Z</dcterms:modified>
  <cp:revision>15</cp:revision>
  <dc:subject/>
  <dc:title>Волковское с п</dc:title>
</cp:coreProperties>
</file>